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ession Start: Thu Jan 30 01:30:11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Now talking in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m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** ChanServ changes topic to "Chamber of the Elementalors - 15459 S - 1023 MX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(GMHahn)¤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-o Ice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ession Close: Thu Jan 30 01:39:42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ession Start: Sun Feb 02 01:42:54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Now talking in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A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Davis sets mode: +o Ice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I didn't notice until now (was wondering why you weren't speaking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ceberg&gt; notice wha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It only recognizes E_Iceberg, not Ice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Iceberg smacks himself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So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ceberg&gt; btw, I just joined, didn't say a thing...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ceberg&gt; no problem Davi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Iceberg reads Davis' mind.. "You'll remember not to give me your evil look..." =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j/k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You know, you're starting to worry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Rasis (jesse@zel47.fyi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o Ra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Rasis&gt; 'l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i Ra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ceberg&gt; Hi Rasi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Iceberg&gt; where did you hide Bulix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Iceberg claims the power of Althena's elementalor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Iceberg is now known as E_Ice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Ebony (CptBlake@p01.accesscom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o Eb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yanks Lou into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DMLou (d@d-ma-newbedford-22.ici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Rasis sets mode: +o DM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thanks rasi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vecna (luna@pm00310.inlink.com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o vec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Rasis&gt; Welcome, L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Is it that time already?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don't think s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Are we just gonna play without Miko and Thesian and Bulix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Rasis&gt; He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_Iceberg&gt; We can play freely, no GM in sigh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heheh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Rasis snorts. "What am I, an invisible pile of chopped liv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brb... gonna fix something with nickser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vecna&gt; The party suddenly gains 240230414 MXP. "Well, Lou, you ought to be abl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level up Blade about twice... :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vecna: Well, I know Bulix will be here soon (Right Rasis?  hmm??), as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Miko, she won't be here to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DMLou is now known as GM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Rasis grins, and points out that Bulix will in fact be here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Rasis&gt; What zone are we off to today, anywa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GMLou is now known as DM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vecna&gt; I dunno. He's probably busy building a death star in his sleep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something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DMLou is now known as GM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Rasis is now known as Bul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AHHHHH!!!!!!!!!!! A PSYCHOGM!!!! SIRENS!!!! ELEMENTALORS AND LAD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FIRST!!!!!! OUHHHHHH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vecna: 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znores, rolls over, and adds the finishing touches to his Mars colony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hacks at his dad som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snores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GMLou is now known as DM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ahh, ok, got everything set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Miko doesn't get off of work until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c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bony: I thought it was 2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vecna cries with Ebo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she's doing that star wars thing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I know Eb, but it's all for a good cause 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MLou saw SWSE last night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ARG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ome late ti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tried to, but it was sold out. :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creates an ice statue of Miko... "We miss y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What about Thesia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Davis is waiting until the middle of the week to see it, so he doesn't suff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from crou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MLou&gt; I found the last theater in the area that it was still not sold out, but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wasn't TH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rr, the crou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there was even a kook dressed as Darth Vader ther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brb, emai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Davis: Crowd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heres lun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Bulix: Those too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Luna is .. making something to eat I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Thesia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Hahn (ask@S10.IC.Owatonna.MN.US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o Hah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hi hah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hey look... its Hah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Hahn&gt; Am I... welcome 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e weren't just talking about you in a bad way....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Hahn&gt; vecna, is luna with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It's.. It's.. Hahn! *GAS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Lou, talking about email, our list is becoming more the bash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flaming, StarWars SE, whatever, who wants to argue, I want to spank you LIST... =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Well, she's in another room, but generally 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Hahn&gt; Is she rapturously eating nerds in privat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_Iceberg&gt; *Ebony looks innocent...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MLou&gt; hehehe, well, I'm reading the list mail now, but I got lots to try to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Nerds? You think the nerds lasted more than 0.68 seconds?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Thesian (Not@pntc21.dial.voyager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o Thes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 wanna vist my cave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i 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but its on the Neptune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'lo gu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dances around Thes! Hall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you know what I noticed guy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hi 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What Eb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Venus zone has only two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MLou apologies if he's slow answering as he's emai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bony: And that 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Meribia, and a tower on an is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.me w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any guesses where the other peice of the crest 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b, and you want to know what that tower i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bony: I already know ta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ell your so smart Mr "we're dwelling into my past to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bony: hehehehe, well, I have no idea what that place is either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I just came to the same conclusion that you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bony&gt; well... everyones here whos comming (except luna, go drag her in by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hair vecn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vecna&gt; Ah! Hi Thesian! I didn't hear you come in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vecna is now known as Eomar_I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hi isi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Hey vecna &lt;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Hahn quickly arranges his control station of Notep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ahn; he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runs for some tea before I get asleep... teine... and caffeine...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MLou is cranking the amazing, godly, incredible, 3-CD Macross DYRL soundtrack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cries for lost Mi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watches the slow formation from Hahn to GMHah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creatures a life size Miko statue and uses his magic to anima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is cranking the kick butt Mechwarrior 2 CD :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Well, O.K., just listening to it, but I wanted to say cranking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is listening to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thinks Hahn will become the GMhunchback of LunarL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orpman (skroush@b8.netten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neaks over and steals Hahns GM transformation l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is listening to some dance mus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2Eomar: Testing.. testing.. this alias 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C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orpman is now known as Sc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puts ABBACADABRA CD in the tray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-&gt; [E_Iceberg] 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Scott (skroush@b8.netten.net) has left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Hahn raises his fist to the sky and shouts, 'Super GM Transfor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Hahn watches a few sparkles sputter and poot to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Hahn&gt; Hu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&lt;&lt;game time already?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waves the transformation locket around "nah nah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points to Ebony "You forgeting something Hah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chuck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MLou&gt; &lt;&lt;yes!  Ai Oboeteimasuka!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DMLou is now known as 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Hahn clears his throat. "Let's try this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chuckles again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Hahn&gt; Eomar, come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E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omar_Isis pushes the stupid cat out of his s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pushes Eoma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this is one of my all time favorite songs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Lou: Obviously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Y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Hahn puts one fist squarely on his hip and punches Eomar's outstretched fist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the other. "We are the power twins! Super Rocket Team GM Transfor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_Iceberg&gt; &lt;&lt;where is from? Lou?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ACK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onder Twin power... activat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Hahn&gt; Umm... Ebony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Ah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Hahn grabs Ebony by the tail and chokes him with the other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ur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Super Rocket Team GM - Blue power, Transfor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Or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Macross: DYRL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hides from the GM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look Hahn.. you dropped th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I just got copies of the soundtrack from a friend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 was just bringing it to you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Hahn&gt; "GM Locket" procu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rips out Hahn's spleen. "Can you transform without this? Hmm? Hmm?"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Bulix: Why couldn't he?  He's lost it many a time before ;)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Hahn raises the GM Locket to glint in the sunlight. "By the power of lov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hope... I... AM... GMHAH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Umm, are you sure you have that phrase right Hah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shrugs. "I just wanted to tear it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Hahn closes his eyes and spins around in the air as glitter covers his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wonders if Hahn seen Sailor Moon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bonks Hahn on the head with a huge laconian 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Ah! Who let the EB writers in he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What's this love and hope crap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Hahn&gt; Every little girl in the audience screams in admiration while waving a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eir GMHahn do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bony: A couple of avis, ye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Hey, it worked for Minmei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LOL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Hahn&gt; The GMHahn theme comes into the background as the screen fades to a tripp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color waving de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Hahn&gt; Singers: "He has absolute power... He is the man... He is the one they c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GM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feels better being about a zillion miles away from such insanity!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NO SING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Hahn&gt; Metal pieces fly from nowhere and clamp themselves to GMHahn's bod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shine as he is surrouned by the holy GM Arm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Davis yawns... "why don't the bad guys ever attack when the other peopl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doing that sort of th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omar_Isis&gt; Bond-style nude women dance around GMHahn while dancing to the bea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his household-name theme s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uses the Minmei Song Attack on Bulix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does his impression of that one king from MP&amp;TH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begins looking for Jean among the singer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Eomar: HAHAH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is laughing and dancing a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Davi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MP&amp;TH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Bulix is pounded by incessant waves of lovey-dovey J-Pop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Monty Pithon and the Holy Grail, Ebo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Hahn&gt; A disembodied number 3 covers GMHahn's torso as the other sailors whisk p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in the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Lou: Hey don't knock ALL of it. Some is actually good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Luna has the SM soundtrack on CD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* GMHahn adquires "Breast celebrity" level 100! Women dance arou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great male in costu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thinks this is getting dumb no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Thesian: Hey, I *love* J-Pop, at least the J-Pop I've heard :)  By incess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I meant "non stop"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is going to start tearing out other org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orpman (skroush@b8.netten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Lou: Cool! :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Hahn is slowly lowered to his feet, wearing his pink and purple tassled GM arm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 xml:space="preserve">with the heart and flower crest on the front. "Get ready to eat the pow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love, evil doers! It's time for a team bea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Bulix: Yeah, I think you're about as bored as I 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Lou: I'm listening to Namie Amuro right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tarts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rips out Hahn's l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aw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s she any good?  I know Yu Suzuki loves her but.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omar_Isis grabs Hahn's panc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-----------------GAME ON!!!!!!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walks out of the room "This is annoyin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Hahn is now known as GMHah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oh... sorry, I missed that Hahn, could you do that agai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ey, I have to be prepa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Ebony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whips around "Oh, it was just Iceberg, call me in when Hahn's don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has respect for anyone that can take out 50-foot aliens with a love song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waits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NO! EBONY! DO NOT GIVE HIM IDEA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Ebony has achieved experience level 15! HP up 17. MP up 18. Atk up 4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 xml:space="preserve">Def up 14. Wis up 18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MgE up 18. Hit% up 8. Dod% up 18. Rea up 18. Next at 670/me is kic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by GMHahn (GMHah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Heheh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Thesian&gt; Lou: me no know, but me like. :)  My friend says she's popular since la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year in Japan, I guess. Some is good, some is bl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_Iceberg&gt; sorry, I don'y know what keys I'm tocuh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cool, I gues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On the floor of the chamber, you find a pile of dust where the the gre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mountainous earth fiend perished. A few objects glitter among the du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gets sucked into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objec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leaps into the d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dig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mm, I guess Hahn's ready, but what about the officia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omar_Isis awaits the arrival of Luna's Bagel Bites. Mmmmm. :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 love objec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"Granite Sledge" acqui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jumps to see what goodies the fiend gave u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"Core Armor" acqui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tosses sledge and armor over his shoulder "nope, nop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"Earth Shield" acqui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Ok, who can use which of this stuff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n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&lt;&lt; OOC: Gee, Lou, you know, I think that's the new thing you can hit GMHah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with ;)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"Terra Helmet" acquir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maybe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na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zura: "It looks like that's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looks excitedly at all the cool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'm insul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Bulix notes that if we're going to the light place next, these earth things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be much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looks for the "Earth Staff" (hope never ends)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feinds need to carry collars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wonders who can use the Armor, Shiled, and Helmet, and what the sta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zura: "I'll be sure to drop that in Ordak's suggestion box, Ebon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Lou, Luna's Alys picture is now on her page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thanks Az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Granite Sledge &lt;atk+50; rea-20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orpman is now known as Sc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Thanks Luna!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Core Armor &lt;def+36; *earth-elementa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you might want to throw in a suggestion about not destroying the world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May I have the Core Armo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Lou: Go for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Earth Shield &lt;dod%+30; *mge+15 vs. light attack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picks up the helment and drops it on hi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takes the Core Armor and equip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ack, can't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mind if I take the Helmet and Shield too, unless any of you other guys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erra Helmet &lt;def+12; *enables "Tremor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Lou: Nope, I can't use shield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lifts the helmet from the ground and finds Ebony insi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looks up "oh, hey Points... guess it doesn't fi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afa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doesn't think he could use any of this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Wa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Granite Sledge is also earth-elemen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5Isis: what? can't i have any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takes the Earth Shield and equips it a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ell Isis, you can uses maces, is a sledge out of your rang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lou, you get 3 out of 4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These special items can be used by any rounded or comba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excepting super-specialized Bulix.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"The day a GM makes a mistake for better, the frogs will have fur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Ebony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ahn: Hu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oops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I thought Shields were only available to combat characters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what about the helmet too?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thinks that that's frigging convien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se are special elementalor treasures. They are more versat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... hmm... you wear all this stuff and you'll be earthmaster 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Ahh...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 think we should spread it out so more people will have earth attribut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_Iceberg&gt; "You know, Davis, Elementalor devices are high quality standard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Well, I can give up the shield as it's not much better than the one I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now.  Who wants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Well, if you don't mind, I could use the shiel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that is... if we're going to be facing light cr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does, but nooo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Yes, Iceberg, I do know tha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reqequips his iron shield and gives the earth shield to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ho wants the helme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shrugs. "I wouldn't 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E_Iceberg changes topic to "Searching in the corpse - 15459 S - 1023 MXP¤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ho wants the weap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Davis has quit IRC (Leaving¤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ts just a guess, but I don't think I could 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5Isis: i would like to use the sledge, if i cou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manning (wtknleo@pm134-13.dialip.mich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gives the helmet to thes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manning is now known as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E_Iceberg sets mode: +o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There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Hey, thanks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Well, umm, who got the Shield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teps out from Earth Fiend dirt and shakes himself o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So, Lou got the armor, Davis got the shield, and Thesian got the helme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This is a lot better than what I could otherwise 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I gave it to you Davis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hahn, what is the stat for the sledg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Right, I think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&lt;nm hahn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&lt;atk+50; rea-20; *earth-elementa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&lt; oh well :) 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"Btw, anyone who wants that Vacuum Brace of mine, I'll gladly give i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at perso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Bulix&gt; &lt;&lt; Amusingly enough, I could actually stay alive with that shield or arm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in this light zone, but Hahn decided I couldn't use them. Real convenient.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5Isis: i'd like to have it, then, if no one mi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it has dodge% + 20, "Whirlwind"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Vacuum Brace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Thank the GM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enables Whirlwind that is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No thanks, I'm ok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What about it eoma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&lt;&lt; Lou, feel up to whacking a spleen to deep left Algo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omar_Isis checks his current thin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The name again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Of the Shield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Well, Bulix, you have access to unique weapons and shields that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superior to the others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Sure...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GMHahn run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rips out Hahn 's spleen and punts it to L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Earth Shield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Mine has +24 alre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Thanks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whacks the spleen to Algo via his all-powerful Neimalle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prepares his spells for the long travel. "I like to see when I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have another dream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 don't think I could wear a brace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unless I tie it around my mid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notes that his 'unique' weapon is anno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but we're wasiting time, you human types hurry and decide on all this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YOUR complaining Bulix?  what about MY equipmen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2Eomar: For once, I tend to agree with Ebony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agrees with Ebano about the "human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&lt;&lt; What's your attack, Ebony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starts off "Well, if anyone wants it, just say s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dunno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&lt;&lt; Ah. Plus it's earth elemental, is it not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well, isis will take the sl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puts his Brace away, and holds onto the Earth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Eomar_Isis is now known as Isis_Eom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yes, but I had to find it, at least they sell stuff for yo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maybe Miko would want it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Bulix&gt; &lt;&lt; Hmm.. yes, so you get your weapons for free and I have to pay for them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hmmmmmmm..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ey hahn, what are yo udo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they sell stuff for everyone but me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I'm standing here watching you all talk about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Ebony, good point, but where is she any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well, true, but you can dodge almost everything anyway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he got bit by another Zombie Fl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"Well, Ebony, I guess you can just keep the Brace in that Netherspace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she gets her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5Isis: i'm equiping the sledge onto my awesome be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Bulix&gt; &lt;&lt; Yeah, complain all you want, but you can't be hit and you don't die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you come within 5 feet of a mage.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ok, I'll t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10 for Iceberg ;)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stands about 6 feet away from Bulix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stands about 20 feet away from Bulix.. &gt;shrug&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walks a little too close to Ice and collap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Go Isi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gives Ebony the Vacuum Brace to put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posseses Bulix body!!! AWAHAGWAHAHAHA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GMHahn must procure 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tashes the vacuum brace in nether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disintigr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Isis_Eomar&gt; « ooc: BTW, i added some new drawings to my homepage, if you'd lik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look.. there is a handsome one of ghaleon there.. :)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zura looks at the Bulix-powder. "Eww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Brb. Frozen m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GMHahn has quit IRC (Leaving¤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I'll check it out once I'm done reading my mail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So warm it up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Frozen mouse?  Eww. ;)  (heh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Or at least keep it out of the freezer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begins to feel stupi... er a little silly inside this bod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reintegrates Bulix!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Sounds like a bad bio experiment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Thesian: Yeah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Lou: Yeah, real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looks innocently! I didn't even touch Hahn's mouse! I swea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he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glares at Iceberg suspiciously, tapping his f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makes some noise for the sake of no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teals Althenas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Isis_Eomar&gt; « ooc: lou, have you set up a link to your rpg page (if you set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one) yet?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giggles insa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&lt;&lt;not yet, I've been doing my dad's taxes, so I haven't been able to upd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yet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Isis_Eomar slaps ebony! 1i HAD TO STOP him from SCREAMING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steals Althena's n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he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GMHahn (ask@S6.IC.Owatonna.MN.US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ChanServ sets mode: +o GMHah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&lt;&lt; OOC: Yeah, well, at least he made time to prove I wasn't "exploitative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;)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learns new spell!! "Frozen mouse!" 0 MP 1GM: Keeps PsychoGMs away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cast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ah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wb Hahn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no slapping dragon kittys with goddesses pow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i just did a great  clue quote and you weren't here to witnes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It's this stupid mouse. Bombilla didn't like how my first one worked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he demanded I buy a new one; and this one locks up all the time! &gt;: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that's buttbilla for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o put your old on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grr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Thesian looks up like a deer caught in headlights, still holding 10000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pilfered MEX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goes off to create a world in his i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e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grabs Ebony by the tail and yanks him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realizes that EBony is a magic user, and 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EBony, AHHHHHHHHHHH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thinks Bombilla hasn't much light in his hea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Ac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slaps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eheheheh.. ice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No, it's the drivers that I installed for this one. They made the mo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 xml:space="preserve">freeze up whenver my modem was connected, so I uninstalled them, but it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freezes periodically when I'm o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hahn: :(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o wer gonna un-paw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that sucks...  why'd you need new drivers?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zura looks to Davis for guidance. "Alright, explorer boy. You're lea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is showbo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&lt;&lt;I don't know why I installed them. I should've just plugged th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mouse in.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oh well...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hey... I'm the lead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but um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starts back up towards the balco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install your old driver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Isis_Eomar starts making car no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'll let Davis give sugg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zura: "Isis, what are you talking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mutters something about cat eg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gives the leader cap to Davis... "Where are we headed, oh, Dav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magnific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Scott (skroush@b8.netten.net) has left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GMHahn changes topic to "Ice Tower - 15459 S - 1023 MXP¤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eheh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eomar snorts.. "hey, dave.." :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 heard that Bulix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coots along after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scoots! :D H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Hehe...I like that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Umm, Meribia... i gues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lemm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s you reach the balcony, Lucia looks up at you. "So... you're le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aga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starts humming a song on our way to the Ice towe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Yep, our work ain't done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&lt;&lt;Ebony, did you log before I had to leave?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« ooc: minimun wage!!! he-yah!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Lucia: "I only hope for the sake of both of our worlds that your succ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so far has not been mere cha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Gee, that's positiv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Mere chance? You have to be kidd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Hey, minimum wage went up Jan 1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isis whispers to eomar, she's such a sno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E_Iceberg&gt; &lt;&lt;me innocently suggest Ebano to cut the messages when Hahn left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whistling...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zura: "Sheesh... these married couples think they can talk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any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no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overhears Isis and snickers rather un-hero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isis tackles eomar and gives him a big wet juicy kis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ell, I think it's kinda cute to see em like that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I haven't been logging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lis floats among the misty clouds outside. The cold winds blow fierc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p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thinks this game deserves MA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bye Luci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Well, I guess we're off agai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ee you after our next victor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Davis gets on the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Lucia acknowledges Ebony, then closes her eyes once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flies onto Al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5Isis: i'm going to scream if she is anymore arroga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bony waits for Alis to steal everyones stuff then attaches himself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steering wheel "M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lemmings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GMHahn changes topic to "The Alis - 15459 S - 1023 MXP¤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Well.. we all know we're going to be attacked on the way ther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Isis_Eomar&gt; « ooc: ebony, at first i thought that said 'ebony flies into alis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:)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et course Venus z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Actually, Ebony, I'd feel safer with Lou driv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5Isis: *I* get to push the buttons! not you! the alis go down the hol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settles himself into a secure s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takes the wheel and prepares to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ticks his tounge out at Bul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prepares the visit: "We're headed to Venus, ancient word that me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 xml:space="preserve">Goddess of Beauty and Love, the H2SO4 covers all the atmosphere and a enourm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CO2 makes the weather, er... hot..." 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mi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Thanks for the vote of confidence, Bul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zura: "Yeah, Bulix is right. Lou has opposable digi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« ooc: /me loves baby plucky duck.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hats thumbs got to do with anyth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Don't we all?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zura: "Umm... Isis? Does Eomar have you loopy since your honeymoon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engine ro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&lt;&lt; Huh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Plotting cours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5Isis: me? loopy? perhaps... worn out.. but.. uh.. enough about tha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Lou thinks Iceberg's been dipping into the special reserves again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: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refuses to attempt to breathe Sulfuric acid, 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fine Lou, you drive hm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accessories take their places along the h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2Eomar: hey, we kept the engines going didn't w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Don't take it personal Eb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goes over to pester Dav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:D :D :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o Markins your dad hu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 angles upwards and blasts off away from the atmosp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« ooc: &lt;vecna&gt; Remind me NOT to let luna have the controls again :)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The higher snow clouds race past the view window, and a black star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expanse is visible beyo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"Ebony, yeah, but I'd kinda rather not talk about it, I just want to g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is over with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likes spacetravel, even better sleeping in the Alys is qu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comfor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Well, Davis.. who do you think is going to steal this cre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talkings good f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zura: "So, what are we gonna do, Davis? Just steal in, kill any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oppose us, and nab the crest fragme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sounds good to me Azur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No, Azura, but I don't know what I'm going to do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ell, at least Azura's plan is straight-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if we ask for it hes gonna make us do something for him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Perhaps in the tower yeah, but not in Meribia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zura: "I think it's bad karma to kill anything that's not a monst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evil per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There's a tower near Meribi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Thesian looks to Davis. "Can you get us past the fire-breathing dragon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 xml:space="preserve">fire giants, and just like, take care of the boss or something? Then the re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us can get the cre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oh?  according to Miko half the stuff we kill is inno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Isis: awww, your pic of baby Alys is soooo cute!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raises an eyebrow at Azura. "Bad karma,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Isis_Eomar&gt; « ooc: lou, you think so? i don't like kids so my judging is s b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more harsh..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, in his sleep, gives Azura the Award to the practical pet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well, I think it's cute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Alis: "Long-range scanners have detected hostile entities approac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Activating battle consol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"Bulix, well, it's on an island, it's not near Meribia, but I wanted to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ere about 10 years ago, around a year before I left hom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« ooc: hahn! you nasty!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re is one Wind Demon, and two Flame Dem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-----combat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ahs. "I see, Davis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ack!  3 bad guy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Raise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Well.. Looks like the Star cannon gets to do all the work this time, hu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Fortifying black energy shield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I would say that Bulix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'Hull defense factor up 15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Wind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And they are resistant to our auxiliary gu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Critical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86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N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_Iceberg gets awake by sudden sounds of wind... "Wha... a wind demond? Ther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no air in the outter space! How this could b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Davis&gt; "Not the Fire things Lou, but that Wind Demon will easily take the Ear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Canno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82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btw, did someone smack Alis's healing crystal?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Well, take the shots from i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Remember Davis, Wind has critical *strength* against earth, not the other 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arou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77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round 2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Unless I misunderstood what you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That's what I mean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ar cannon at Wind D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ar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True, but will the Earth Cannon do any special damage against the f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critter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Nop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Critical Hit!  Wind Demon suffers 307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At least it'll be a backup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You.. I mean... umm... never mind, just take out someth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Wind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ow much hp do these things usually hav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looks out th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these space battles are pret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 don't know, I rarely keep track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spiral of air misses the h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he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&lt;air... in spac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Yeah, I agree, Ebony. I love being shot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It usually only takes about 3 normal hits to take out thos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jet of flame mi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Looks like we're lucky today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Hi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famous last words L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he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71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OK, so far the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round 3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ar Cannon at Wind D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ar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whats fire weak again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ater and 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Water, Ebon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Isis_Eomar&gt; isis is glad she isn't driving.. at least she doesn't drive mas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ships into massive demons!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 Wind Demon suffers 147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oh... du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Wind Demon collapses and dissipates into nothing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And ice too, sorry Ice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One down!  Woo ho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_Iceberg ice curses the dem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 casts Interfere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hat th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Star Cannon's Hit% is down 1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Hi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aie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66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Time to switch to backup systems, after re-raising the shield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O.K., now it's time to switch over, as soon as you get the shields back u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--round 4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e're still ok for no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That's what I sai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Raise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curls up near the window and snooz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Black energy fortification maintained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attack speeds past the h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he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60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Grrr...  this is not coo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round 5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But we're still in good st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er sh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Earth Cannon at Flame Dem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Isis_Eomar&gt; 2Eomar: hey, i can summon OURanus! ha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one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Cute Eomar.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Stone Cannon, Earth Cannon, same differenc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 Flame Demon A suffers 151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 love having backups.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Isis_Eomar is now known as Eomar_I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Hi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huhuh...you sa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Thesian&gt;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Do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55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Come on Alis, hold together for m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51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don't worry, she'll hold togeth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round 6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 hope s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bony&gt; you hear me baby... hold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continues on dreaming his Han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one Cannon at Flame Dem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one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use the force Ebony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Critical Hit! Flame Demon A suffers 287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Y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Flame Demon explodes and quickly disapp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Umm, did you do that Ebony?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Two dow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hehe ;)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Hi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46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OK, we'll raise shields, repair, and finish the j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round 7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Raise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Le Sigh..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Fortifying black energy shield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wonders if Alis gains levels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B casts Interfere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&lt;&lt;Have you been watching Pepe LePew cartoons or something Eomar?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Not agai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Plant Cannon's Hit% is down 1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hew, we still have one gun o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round 8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« ooc: Not recently.. :) 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sn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nitiate auto-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auto-repair system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61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attack fails miserab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------round 9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Lou&gt; &lt;&lt;I loved how those cartoons made everything look french by putting "le"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front of the english :)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one Cannon at Flame D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one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barrage of stones narrowly mi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* Ebony lies on his back, his feet twitching in a way to make you look and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'awwwwwwwwwwwwww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Bulix&gt; &lt;&lt; Oh good, my random bloody nose didn't make me miss anything.. still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lang w:val="es-ES_tradnl"/>
        </w:rPr>
        <w:t>the space battle.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Dam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57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-round 10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one Cannon at Flame D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Well, bulix, I had one earlier, when Ebony was talking to me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Cancel, raise shield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Zio (A@ptp99_149.themall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Bulix&gt; &lt;&lt; It's a random and pointless bloody nose epidemic!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Fortifying black energy shield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&lt;GMHahn&gt; Critical Hi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You were lucky Lou, think next tim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43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Zio (A@ptp99_149.themall.net) has left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Do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-round 11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Ouch... real lucky Lou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nitiate auto-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No kidding Dav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auto-repair system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I lost track of the shield status indicator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58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hew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attack mi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------round 12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Yes!  You're mine 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Eomar_Isis&gt; Geez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one Cannon at Flame D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 Rune (Ghaleon@Cust83.Max2.San-Diego.CA.MS.UU.NET) has joined #lunar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waits with anc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&lt;&lt; OOC: Hi Rune 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Ebony rolls over "Zzzzzzzzz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one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 Flame Demon suffers 146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plume of fire misses the h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round 13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Thesian swallows the rest of the word. "Don't these things ever di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Raise shiel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Fortifying black energy shiel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Davis&gt; "Yea, Thes, just slowl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Flame Demon attac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H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Hull Integrity at 54%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--------round 14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Fire Stone Cannon at Flame D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Alis: "Engaging Stone Cannon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Critical Hit! Flame Demon suffers 311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Lou&gt; Woo hoo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The Flame Demon is extinguished into a small puff of space mater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Bulix wills it to just die or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&lt;GMHahn&gt; Victo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